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7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39"/>
        <w:gridCol w:w="1617"/>
        <w:gridCol w:w="2700"/>
        <w:gridCol w:w="180"/>
        <w:gridCol w:w="2477"/>
        <w:gridCol w:w="1663"/>
        <w:gridCol w:w="180"/>
        <w:gridCol w:w="1803"/>
      </w:tblGrid>
      <w:tr>
        <w:trPr>
          <w:trHeight w:val="1562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highlight w:val="yellow"/>
              </w:rPr>
              <w:t>01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Arabic Transparent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993300"/>
                <w:sz w:val="18"/>
                <w:szCs w:val="18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إستثمار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</w:rPr>
              <w:t xml:space="preserve">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صائص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فعا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ا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و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لم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وض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Arabic Transparent"/>
                <w:sz w:val="18"/>
                <w:szCs w:val="18"/>
                <w:rtl w:val="true"/>
              </w:rPr>
              <w:t>[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،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ئية،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ونة</w:t>
            </w:r>
            <w:r>
              <w:rPr>
                <w:rFonts w:cs="Arabic Transparent"/>
                <w:sz w:val="18"/>
                <w:szCs w:val="18"/>
                <w:rtl w:val="true"/>
              </w:rPr>
              <w:t>...]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ديث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ر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ج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صائص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فعال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و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ط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صيق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صق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ت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[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ر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و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ط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صيق</w:t>
            </w:r>
            <w:r>
              <w:rPr>
                <w:rFonts w:cs="Arabic Transparent"/>
                <w:sz w:val="18"/>
                <w:szCs w:val="18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صغ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[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ام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ط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لصيق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]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ثن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ض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قد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ر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[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ت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ك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فا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مر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sz w:val="18"/>
                <w:szCs w:val="18"/>
                <w:rtl w:val="true"/>
              </w:rPr>
              <w:t>[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امته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]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د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ص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صو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آ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ل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ض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اخامات</w:t>
            </w:r>
            <w:r>
              <w:rPr>
                <w:rFonts w:cs="Arabic Transparent"/>
                <w:sz w:val="18"/>
                <w:szCs w:val="18"/>
                <w:rtl w:val="true"/>
              </w:rPr>
              <w:t>[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  <w:r>
              <w:rPr>
                <w:rFonts w:cs="Arabic Transparent"/>
                <w:sz w:val="18"/>
                <w:szCs w:val="18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ق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طبيع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صامت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حتر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ركيب،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تقن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عتم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صامتة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قصاص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و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هي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يني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ئية</w:t>
            </w:r>
            <w:r>
              <w:rPr>
                <w:rFonts w:cs="Arabic Transparent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هي</w:t>
            </w:r>
            <w:r>
              <w:rPr>
                <w:rFonts w:cs="Arabic Transparent"/>
                <w:sz w:val="18"/>
                <w:szCs w:val="18"/>
                <w:rtl w:val="true"/>
              </w:rPr>
              <w:t>: [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فولتح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فافي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نقيط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طخ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تمة</w:t>
            </w:r>
            <w:r>
              <w:rPr>
                <w:rFonts w:cs="Arabic Transparent"/>
                <w:sz w:val="18"/>
                <w:szCs w:val="18"/>
                <w:rtl w:val="true"/>
              </w:rPr>
              <w:t>...]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/>
              </w:rPr>
              <w:t>لطبيع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/>
              </w:rPr>
              <w:t>الصامته</w:t>
            </w: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مجموعة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خلعت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مكانها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ووضعت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مكان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ثابت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/>
              </w:rPr>
              <w:t>مراح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/>
              </w:rPr>
              <w:t>رسمها</w:t>
            </w: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دقة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ملاحظة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أخذ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نسب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بالعين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رسم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كروكي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سريع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تفاص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بالتق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الملصق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ه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أخوذ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كعي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ستخ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ط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باي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غالب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ك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ح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لاستيك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ماش</w:t>
            </w:r>
            <w:r>
              <w:rPr>
                <w:rFonts w:cs="Arabic Transparent"/>
                <w:sz w:val="18"/>
                <w:szCs w:val="18"/>
                <w:rtl w:val="true"/>
              </w:rPr>
              <w:t>...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جورج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را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تك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لص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صور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val="fr-FR"/>
              </w:rPr>
            </w:pPr>
            <w:r>
              <w:rPr>
                <w:rFonts w:cs="Arabic Transparent"/>
                <w:color w:val="FF0000"/>
                <w:sz w:val="18"/>
                <w:szCs w:val="18"/>
                <w:lang w:val="fr-FR"/>
              </w:rPr>
              <w:t>Collage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val="fr-FR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/>
              </w:rPr>
              <w:t>آلي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/>
              </w:rPr>
              <w:t>التواص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/>
              </w:rPr>
              <w:t>والإتص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/>
              </w:rPr>
              <w:t>هي</w:t>
            </w: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>: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طرق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مناقشة،التحليل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إصغاء،إبداء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رأي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والإستجابة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للأشكال</w:t>
            </w:r>
            <w:r>
              <w:rPr>
                <w:sz w:val="18"/>
                <w:sz w:val="18"/>
                <w:szCs w:val="1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/>
              </w:rPr>
              <w:t>البصر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</w:r>
          </w:p>
        </w:tc>
      </w:tr>
      <w:tr>
        <w:trPr>
          <w:trHeight w:val="151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highlight w:val="yellow"/>
              </w:rPr>
              <w:t>02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993300"/>
                <w:sz w:val="18"/>
                <w:szCs w:val="18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يث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ص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ان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ان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وض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نظ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ر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ج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ف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ظ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[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ان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[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ا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تم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]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هيأ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ار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لاق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سي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رك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ت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لش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د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ت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و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صغ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ام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عيبي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ل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ت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ا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ثن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ع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ض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حاور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ر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ل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وف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مر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نتاج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ت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با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ام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ا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ت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اب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سي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ان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ل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طبيع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صامت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حتر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ركيب،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ملون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عتم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صامتة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كعيب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تم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هي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ست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يكولوج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ؤثر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لمس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اف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تمة،تنقيط،تهشير،لطخ</w:t>
            </w:r>
            <w:r>
              <w:rPr>
                <w:rFonts w:cs="Arabic Transparent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ؤثر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فعال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و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احة،إضطراب</w:t>
            </w:r>
            <w:r>
              <w:rPr>
                <w:rFonts w:cs="Arabic Transparent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كعيب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</w:rPr>
              <w:t>1907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ن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ي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حش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سلو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طل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كع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أخ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كعيبي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حتر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ن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صبحو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ظ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ق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رك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بن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ق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و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خلط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ون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فرغ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يا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ما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وداء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ضر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ام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عالجو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جو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ق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صبح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وض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هتمام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مر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شه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رواد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بل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كاسو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شه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عما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آنس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آفني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ذك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امته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را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لأل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ئ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تم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ء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زيت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د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أبيض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جد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ناب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ل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زجا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استيكية</w:t>
            </w:r>
            <w:r>
              <w:rPr>
                <w:rFonts w:cs="Arabic Transparent"/>
                <w:sz w:val="18"/>
                <w:szCs w:val="1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</w:tr>
      <w:tr>
        <w:trPr>
          <w:trHeight w:val="1525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highlight w:val="yellow"/>
              </w:rPr>
              <w:t>03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993300"/>
                <w:sz w:val="18"/>
                <w:szCs w:val="18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                                                           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عمل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اتج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و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بد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و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س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لمي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مكا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وف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غن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ز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وضع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عمل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،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ئة،ترابي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ونة،ح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باد،ا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معية</w:t>
            </w:r>
            <w:r>
              <w:rPr>
                <w:rFonts w:cs="Arabic Transparent"/>
                <w:sz w:val="18"/>
                <w:szCs w:val="18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يلاحط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عم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اه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وطها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عاييرهاالواج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ف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ظ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ؤثر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كوار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ي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فا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ي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أكوار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ق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سيط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ي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ا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ان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صغ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عمل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م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ثن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ماذج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ض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ح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قد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خ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كوار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بي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جريد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مر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كوار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نتاج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اص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يد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فا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كوار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بقاً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ض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امات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شو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بق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ع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طبيع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صامت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حتر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ركيب،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لألوا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كوار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شفافية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ط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ا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حتوي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كوار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جريد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شفاف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ذكير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كوارال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ا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ي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وا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متز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مك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ذابت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ء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بخ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ض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ذ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خصائصها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ل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ر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ماء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شا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تي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قل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د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ماء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ر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عبير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جريدية</w:t>
            </w:r>
            <w:r>
              <w:rPr>
                <w:rFonts w:cs="Arabic Transparent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لي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ونية،وتع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بحل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و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وادها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اس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اندنسك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</w:tr>
      <w:tr>
        <w:trPr>
          <w:trHeight w:val="1544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highlight w:val="yellow"/>
              </w:rPr>
              <w:t>04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993300"/>
                <w:sz w:val="18"/>
                <w:szCs w:val="18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شاع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حاسيس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مزج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ي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ف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كار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خرين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عب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ات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ح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ب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FF66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6600"/>
                <w:sz w:val="18"/>
                <w:sz w:val="18"/>
                <w:szCs w:val="18"/>
                <w:rtl w:val="true"/>
              </w:rPr>
              <w:t>الوضعي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سال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در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شاع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حاسيس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،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ئة،ترابي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ونة،ح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باد،ا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معي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زيت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ز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ف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فنا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يلاحطو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عم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با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ز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ف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أث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ك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شاع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شاع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حاسيس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و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ط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زاج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اع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ق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كتسا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ن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مباش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لم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جديد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طب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ق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سيط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بره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رك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ط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مزج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ي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ف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اع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صغ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شكي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ب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عمل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م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ص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مث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ق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ثن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ماذج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ض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ك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شاع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أثيرات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اع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حا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قد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جو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هذ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ز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ي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ف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ر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خ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ا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نطباع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وخ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مر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ح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ستنتاج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نشط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ض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سود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اص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عبي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ط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ئ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ر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ز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حد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ي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ف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نفع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س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حاسيس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بقاً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مزج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ف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أثي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م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اتج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ظ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ض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ثي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شو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الت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بق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مكان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ا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دور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ع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جس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س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طبيع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صامت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حتر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واع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ركيب،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لألوا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غواش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لطخ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ط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نا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ث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ذ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حتوي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نظ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طبيعي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ائ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غواش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تعبير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لطخ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آ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تذكي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ؤثر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ؤث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م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bidi="ar-DZ"/>
              </w:rPr>
              <w:t>إ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فع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ي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ر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سرعة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ات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ك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يش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تج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طخ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ر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ا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ف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فن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ليغ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ك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شاع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حاسيس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  <w:t>Vincent Van Gogh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س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عبير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ار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نطباع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ستع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لب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باش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بكث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د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زج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قن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طخ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تعط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خ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طبق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سميك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ثقي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مراح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رس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أقل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حم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ز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قلي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زي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اص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ألو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دي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ون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ستعم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رشا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6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س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و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زرق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ريس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عد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3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يام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ض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رشا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زي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ث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را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لو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ظل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ستعم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رشا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8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حفاض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زي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كا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قو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مسح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ل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داخ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ن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زي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إذ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تسخ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زي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غير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وراً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دائم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قو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غس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راش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بنز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بيض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خاص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ث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قو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تنشيف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قط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ماش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أشه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أعماله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27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ويل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1890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نتح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سدس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صاص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صدر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15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ا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1990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كريست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ـ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يويور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صن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بان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Ryoei Saito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شتر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وح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طبي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اشي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ـ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lang w:val="fr-FR" w:bidi="ar-DZ"/>
              </w:rPr>
              <w:t>82,5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ليو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دول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مريك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Times New Roman"/>
                <w:sz w:val="18"/>
                <w:szCs w:val="18"/>
                <w:rtl w:val="true"/>
                <w:lang w:val="fr-FR" w:bidi="ar-DZ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w="11906" w:h="16838"/>
      <w:pgMar w:left="540" w:right="386" w:gutter="0" w:header="0" w:top="36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12:00Z</dcterms:created>
  <dc:creator>HAMADOUCHE</dc:creator>
  <dc:description/>
  <cp:keywords/>
  <dc:language>en-US</dc:language>
  <cp:lastModifiedBy>hamadoune</cp:lastModifiedBy>
  <dcterms:modified xsi:type="dcterms:W3CDTF">2008-12-25T20:47:00Z</dcterms:modified>
  <cp:revision>34</cp:revision>
  <dc:subject/>
  <dc:title>50</dc:title>
</cp:coreProperties>
</file>